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28"/>
        </w:rPr>
      </w:pPr>
      <w:r>
        <w:rPr>
          <w:sz w:val="28"/>
        </w:rPr>
        <w:t>What are some ways that we can encourage teachers to begin to talk and work with one another?</w:t>
      </w:r>
    </w:p>
    <w:p>
      <w:pPr>
        <w:pStyle w:val="Body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 w:val="false"/>
        </w:rPr>
        <w:t xml:space="preserve">For teachers to be able to provide </w:t>
      </w:r>
      <w:r>
        <w:rPr>
          <w:b/>
        </w:rPr>
        <w:t>relevant and engaging teaching and learning,</w:t>
      </w:r>
    </w:p>
    <w:p>
      <w:pPr>
        <w:pStyle w:val="Body"/>
        <w:rPr>
          <w:b/>
          <w:b/>
        </w:rPr>
      </w:pPr>
      <w:r>
        <w:rPr>
          <w:b/>
        </w:rPr>
        <w:t>teachers have to be GOOD teachers!!!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Some possible ways to do this will be through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1. Peer observation and peer assessment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 xml:space="preserve">Encourage team planning and work together through evaluation of the lesson implementation,  and give feedback on pedagogy, 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Planning across subjects and within subject areas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Mutual Observation Groups-should not be from same discipline, non-intrusive, non-threatening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Professional Development Circles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Other forms of teaching other than classroom teaching, project-based teaching</w:t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/>
        <w:t>Transparent classrooms/No walls</w:t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Use a range of different activities and strategies</w:t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/>
        <w:t>Creating time for collaboration-it should be part of the structure</w:t>
      </w:r>
    </w:p>
    <w:p>
      <w:pPr>
        <w:pStyle w:val="Body"/>
        <w:numPr>
          <w:ilvl w:val="0"/>
          <w:numId w:val="2"/>
        </w:numPr>
        <w:ind w:left="260" w:right="0" w:hanging="260"/>
        <w:rPr/>
      </w:pPr>
      <w:r>
        <w:rPr/>
        <w:t>You need champions-develop them and send them to workshop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